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собственность для индивидуального жилищного строительства земельного участка, расположенного по адресу: Республика Марий Эл, Звениговский район, с. Кокшайск, площадью 1 373 кв.м. (в соответствии со схемой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Граждане, заинтересованные в предоставлении выше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е по продаже земельного участка в Администрацию Звениговского муниципального района Республики Марий Эл (далее – Заявления)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01 августа 2022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2-06-22T09:29:00Z</cp:lastPrinted>
  <dcterms:modified xsi:type="dcterms:W3CDTF">2022-06-22T06:29:00Z</dcterms:modified>
  <cp:revision>18</cp:revision>
  <dc:subject/>
  <dc:title> </dc:title>
</cp:coreProperties>
</file>